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152042024"/>
      <w:bookmarkStart w:id="4" w:name="__Fieldmark__0_1152042024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152042024"/>
      <w:bookmarkStart w:id="6" w:name="__Fieldmark__1_1152042024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_Hlk212121424"/>
      <w:bookmarkEnd w:id="7"/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212121424"/>
      <w:bookmarkStart w:id="9" w:name="_Hlk212121424"/>
      <w:bookmarkEnd w:id="9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2_1152042024"/>
      <w:bookmarkStart w:id="11" w:name="__Fieldmark__2_1152042024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</w:t>
        <w:tab/>
        <w:t>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3_1152042024"/>
      <w:bookmarkStart w:id="13" w:name="__Fieldmark__3_1152042024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2</w:t>
        <w:tab/>
        <w:t>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4_1152042024"/>
      <w:bookmarkStart w:id="15" w:name="__Fieldmark__4_1152042024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3</w:t>
        <w:tab/>
        <w:t>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5_1152042024"/>
      <w:bookmarkStart w:id="17" w:name="__Fieldmark__5_1152042024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4</w:t>
        <w:tab/>
        <w:t>Quart Sud-Oues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6_1152042024"/>
      <w:bookmarkStart w:id="19" w:name="__Fieldmark__6_1152042024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5</w:t>
        <w:tab/>
        <w:t>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7_1152042024"/>
      <w:bookmarkStart w:id="21" w:name="__Fieldmark__7_1152042024"/>
      <w:bookmarkEnd w:id="2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2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2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7:00Z</dcterms:modified>
  <cp:revision>1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